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28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Farben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Finde, zeig an und sag die Namen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тврђивање   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боје и да опишу предмете уз помоћ боја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бој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пишу предмете користећи боје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опишу предмете користећи једноставна језичка средства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зразе слагање/неслагањ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флеш картице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дравља ученике на немачком ''Guten Tag'' и понавља вежбу од прошлог часа. Наставник на немачком језику пита ученике за боју предмета, тако да одговри буду потврдни или одрични. . Ученици се јављају и одговарају, такође на немачком језику. Наставник похваљује ученике и помаже ученицима којима је то потребно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а питања настав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st der Bleistift gelb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Nein, der Bleistift ist blau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Ja, der Kugelschreiber ist rot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уџбеник на страни 20 и објашњава им да треба да чују које боје су школски предмети. Док слушају ученици ће обележити предмете тачком одговарајуће бој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ушта ученицима вежбу 22 на аудио ЦД-у. Ученици слушају два пут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После другог слушања наставник пита ученике које боје су предмети. Ученици се јављају а наставник похваљује ученике и коригује могуће грешк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кон тога ученици боје школске предмет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Очекивани одговори ученика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er Schulranzen ist blau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er Bleistift ist gelb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уџбеник на страни 20. Наставник најпре на српском језику прича са ученицима о предметима који се налазе на слиц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 позива ученике да на немачком језику кажу које боје и величине су предмети на слици. Ученици се јављају, а наставник похваљује ученике и коригује могуће грешк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 Federmäppchen ist orange ud groß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Der Belistift ist braun und klein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7:40:00Z</dcterms:created>
  <dc:creator>Vera Scekic</dc:creator>
  <dc:description/>
  <cp:keywords/>
  <dc:language>en-US</dc:language>
  <cp:lastModifiedBy>ANA</cp:lastModifiedBy>
  <dcterms:modified xsi:type="dcterms:W3CDTF">2019-04-26T07:49:00Z</dcterms:modified>
  <cp:revision>5</cp:revision>
  <dc:subject/>
  <dc:title/>
</cp:coreProperties>
</file>